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realizační projekt topného systému v rámci investiční akce: „ZŠ a MŠ Myslbekova, Ostrov - rekonstrukce učebny technických a řemeslných oborů ve vazbě na zajištění bezbariérovosti školy.“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/>
        <w:tab/>
        <w:tab/>
        <w:t xml:space="preserve">Součástí kompletního projektu je i technický a cenový návrh přeložky části sekundárního teplovodu v majetku Ostrovské teplárenské a.s., který v blízkosti školy koliduje s územím určeným pro přístavbu učeben. Komplexní řešení přeložky a rekonstrukce zbytku sekundárního topného kanálu do bytových domů č.p.935-936 a č.p.937-939 je součástí samostatné dokumentace zpracovávané pro Ostrovskou teplárenskou a.s. Ostrov. </w:t>
      </w:r>
      <w:r>
        <w:rPr>
          <w:b/>
          <w:i/>
          <w:u w:val="single"/>
        </w:rPr>
        <w:t>Tyto přeložky ale nejsou předmětem této dokumentace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- Součet tepelných ztrát přechodem tepla všech vytápěných prostoru (mimo tepla šířícího </w:t>
        <w:tab/>
        <w:t xml:space="preserve">se uvnitř budovy - např. tepelné ztráty mezi jednotlivými byty)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T = 7165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V-Tepelné ztráty větráním všech vytápěných prostoru (SVi = 0.5*SVinf,i + SVsu,i *fv,i + </w:t>
        <w:tab/>
        <w:t xml:space="preserve">SVsu,sm *fv,sm + S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V = 4178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RH – Součet  tepelných příkonu na zátop všech vytápěných prostoru potřebný na </w:t>
        <w:tab/>
        <w:t xml:space="preserve">vyrovnání vlivu přerušovaného vytápění </w:t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RH = 0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HL - Projektovaný tepelný př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" w:ascii="Arial" w:hAnsi="Arial"/>
          <w:sz w:val="22"/>
          <w:szCs w:val="22"/>
          <w:u w:val="single"/>
        </w:rPr>
        <w:t>HL = 11343 W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Technické řešení-vytápění přístavby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Je situováno do suterénní chodby ozn.-2,95m v blízkosti výměníkové stanice VS5ZŠ- z této VS  jsou pro školu vyvedeny dvě ekvitermně regulované větve. Nová přístavba bude napojena na samostatnou větev „ÚT-škola sever“, která je v místě odbočení v dimenzi DN80. Potrubní odbočka bude osazena armaturní sestavou sestávající z kulového kohoutu, filtru, vypouštěcího  kohoutu a regulátoru průtoku s přednastavením. Za armaturní sestavou projde potrubí do výtahové šachty a stoupačkou napojí vytápěná patra v 1.NP-+0,9m  a 2.NP-+2,55. Ležatý rozvod pro každé patro bude na přívodu osazen kulovým kohoutem s vypuštěním, ležatý rozvod je veden v konstrukci podlahy-mat.AL-PEx s kyslíkovou bariérou, izolace návleková měkčené PV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8pt;height:84.2pt" filled="f" o:ole="">
            <v:imagedata r:id="rId3" o:title=""/>
          </v:shape>
          <o:OLEObject Type="Embed" ProgID="" ShapeID="ole_rId2" DrawAspect="Content" ObjectID="_771721395" r:id="rId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, tělesa výšky 300mm budou kotvena do podlahy- napojení radiátorů bude rohovým připojovacím ventilem ze zdi,resp.podlahy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 vedenou v podlaze. Potrubí do </w:t>
      </w:r>
      <w:r>
        <w:rPr>
          <w:rFonts w:cs="Times New Roman"/>
        </w:rPr>
        <w:t xml:space="preserve">ø32 je uvažováno Al-Pex-vícevrstvé s hliníkovou bariérou, vyšší  dimenze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 v</w:t>
      </w:r>
      <w:r>
        <w:rPr>
          <w:rFonts w:eastAsia="Times New Roman" w:cs="Arial"/>
        </w:rPr>
        <w:t>eškeré povrchové 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m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 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 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 xml:space="preserve"> Ve zkušebním provozu bude ověřena funkčnost zařízení. Uvedení do provozu provede dodavatel se zaškolením obsluhy dle příslušných předpisů.</w:t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32a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Boháčková Soňa</cp:lastModifiedBy>
  <cp:lastPrinted>2020-02-14T08:04:00Z</cp:lastPrinted>
  <dcterms:modified xsi:type="dcterms:W3CDTF">2020-02-14T07:05:00Z</dcterms:modified>
  <cp:revision>17</cp:revision>
  <dc:subject/>
  <dc:title>Pionýrů 1, 2</dc:title>
</cp:coreProperties>
</file>